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3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KERY AND CONFECTIONERY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flow diagram, discuss in detail on the steps involved in wheat mi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on the method and significance of Hagberg falling numb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briefly on the types of mixers used in a baking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on the method and significance of Chopin alveo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flow diagram, explain in detail  on the method of manufacture of bread by the “sponge and dough process”, highlighting the importance of each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the mixing methods used for Foam-style cak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flow diagram, discuss in detail on the method of manufacture of sugar from sugarcane, highlighting the importance of each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the types of evaporators used in the sugar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the technology for the manufacture of wine, highlighting the importance of each ste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the technology for the manufacture of carbonated bever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the technology for the manufacture of Chocolates from cocoa, highlighting the importance of each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d9652e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1D1033-BAF9-4A43-AEC9-ECC0E5D7CBD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28</Words>
  <Characters>1302</Characters>
  <CharactersWithSpaces>152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0:00Z</dcterms:created>
  <dc:creator>Ku</dc:creator>
  <dc:description/>
  <dc:language>en-US</dc:language>
  <cp:lastModifiedBy>Admin</cp:lastModifiedBy>
  <cp:lastPrinted>2018-02-03T04:50:00Z</cp:lastPrinted>
  <dcterms:modified xsi:type="dcterms:W3CDTF">2018-04-27T11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